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9 » липня 2021р.                                                                                            № 1545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иця Сілезька, 3/23,            м. Буча (загальною площею             251,2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директора ПП «Тетяна-71»Слободенюк Т.В. від 08.07.2021 р.       вх. №П-20078 щодо надання в оренду об’єкта нерухомого майна, а саме – нежитлове приміщення, загальною площею 251,2 кв.м, (виробниче приміщення 193,0 кв.м, офісні приміщення: 16,6 кв.м, 19,0 кв.м, 22,6 кв.м.), що розташоване за адресою:                         вулиця Сілезька, 3/23, м. Буча, враховуючи рішення Бучанської міської ради №1541 - 15-VIIІ від 29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1,2 кв.м, (виробниче приміщення 193,0 кв.м, офісні приміщення: 16,6 кв.м, 19,0 кв.м, 22,6 кв.м.), що розташоване за адресою:                        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кондитерського цеху та офісні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1,2 кв.м, (виробниче приміщення 193,0 кв.м, офісні приміщення: 16,6 кв.м, 19,0 кв.м, 22,6 кв.м.)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овідомити ПП «Тетяна-71» про оголошення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44:00Z</dcterms:created>
  <dc:creator>Екатерина</dc:creator>
  <dc:description/>
  <dc:language>en-US</dc:language>
  <cp:lastModifiedBy>PC</cp:lastModifiedBy>
  <cp:lastPrinted>2021-07-28T11:31:00Z</cp:lastPrinted>
  <dcterms:modified xsi:type="dcterms:W3CDTF">2021-08-05T14:44:00Z</dcterms:modified>
  <cp:revision>2</cp:revision>
  <dc:subject/>
  <dc:title>ПРОЕКТ</dc:title>
</cp:coreProperties>
</file>